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/>
        <w:jc w:val="right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Приложение 6</w:t>
        <w:br/>
        <w:t>к приказу от 27.12.2024 № 30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7"/>
        <w:gridCol w:w="5159"/>
      </w:tblGrid>
      <w:tr>
        <w:trPr/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Журнал операций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окументы</w:t>
            </w:r>
          </w:p>
        </w:tc>
      </w:tr>
      <w:tr>
        <w:trPr/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операций № 1 по счету «Касса» (ф. 0504071)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торые листы кассовой книги (ф. 0504514) – отчет кассира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витанция (ф. 0504510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иходный кассовый ордер (ф. 0310001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ный кассовый ордер (ф. 0310002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явление на взнос наличными (ОКУД 0402001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регистрации приходных и расходных кассовых ордеров (ф. 0504093)</w:t>
            </w:r>
          </w:p>
        </w:tc>
      </w:tr>
      <w:tr>
        <w:trPr/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операций № 2 с безналичными денежными средствами (ф. 0504071)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1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ыписки из лицевого счета в органе Федерального казначейства, расчетного счета в банке с приложением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40" w:before="100" w:after="0"/>
              <w:ind w:left="780" w:right="180" w:hanging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латежных докумен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40" w:before="0" w:after="280"/>
              <w:ind w:left="780" w:right="180" w:hanging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мориальных ордеров бан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40" w:before="100" w:after="0"/>
              <w:ind w:left="780" w:right="180" w:hanging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ругих казначейских и банковских документов.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явка на кассовый расход (ф. 0531801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латежное поручение (ф. 0401060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вещения (ф. 0504805)</w:t>
            </w:r>
          </w:p>
        </w:tc>
      </w:tr>
      <w:tr>
        <w:trPr/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операций № 3 расчетов с подотчетными лицами (ф. 0504071)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1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чет о расходах подотчетного лица (ф. 0504520) с подтверждающими документам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 w:before="100" w:after="0"/>
              <w:ind w:left="780" w:right="180" w:hanging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ассовые и товарные че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 w:before="0" w:after="100"/>
              <w:ind w:left="780" w:right="180" w:hanging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витанции электронных банкоматов и терминалов (слип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 w:before="0" w:after="280"/>
              <w:ind w:left="780" w:right="180" w:hanging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ездные бил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 w:before="100" w:after="0"/>
              <w:ind w:left="780" w:right="180" w:hanging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чета и квитанции за проживание.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шение о командировании на территории Российской Федерации (ф. 0504512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Решения о командировании на территории Российской Федерации (ф. 0504513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шение о командировании на территорию иностранного государства (ф. 0504515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Решения о командировании на территорию иностранного государства (ф. 0504516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шение о компенсации для лиц в районах Крайнего Севера (ф. 0504517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явка-обоснование закупки товаров, работ, услуг малого объема через подотчетное лицо (ф. 0510521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т о приеме-передаче объектов нефинансовых активов (ф. 0510448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вещения (ф. 0504805)</w:t>
            </w:r>
          </w:p>
        </w:tc>
      </w:tr>
      <w:tr>
        <w:trPr/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10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Журнал операций 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100" w:after="10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расчетов с поставщиками и подрядчиками </w:t>
            </w:r>
          </w:p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ф. 0504071)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1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говоры, контракты и сопроводительные документы поставщико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40" w:before="100" w:after="0"/>
              <w:ind w:left="780" w:right="180" w:hanging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чета-фак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40" w:before="0" w:after="100"/>
              <w:ind w:left="780" w:right="180" w:hanging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ты выполненных работ (оказанных услуг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40" w:before="0" w:after="280"/>
              <w:ind w:left="780" w:right="180" w:hanging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ты приема-передачи имущ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40" w:before="100" w:after="0"/>
              <w:ind w:left="780" w:right="180" w:hanging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оварные и товарно-транспортные накладные.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т о приеме-передаче объектов нефинансовых активов (ф. 0510448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т приемки товаров, работ, услуг (ф. 0510452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естр расходов на уплату государственной пошлины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вещение (ф. 0504805)</w:t>
            </w:r>
          </w:p>
        </w:tc>
      </w:tr>
      <w:tr>
        <w:trPr/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операций № 5 расчетов с дебиторами по доходам (ф. 0504071)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т оказанных услуг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говоры, соглашения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едомость группового начисления доходов (ф. 0504431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едомость начисления доходов бюджета (ф. 0510837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вещение о начислении доходов (уточнении начисления) (ф. 0510432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едомость выпадающих доходов (ф. 0510838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абели учета посещаемости детей (ф. 0504608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чет о выполнении госзадания (ф. 0506501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вещение (ф. 0504805)</w:t>
            </w:r>
          </w:p>
        </w:tc>
      </w:tr>
      <w:tr>
        <w:trPr/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операций № 6 расчетов по оплате труда, денежному довольствию и стипендиям (ф. 0504071)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1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вод расчетно-платежных ведомостей или расчетных ведомостей вместе с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100" w:after="0"/>
              <w:ind w:left="780" w:right="180" w:hanging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абелями учета использования рабочего времени (ф. 0504421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0" w:after="280"/>
              <w:ind w:left="780" w:right="180" w:hanging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пиями приказов, выписками из приказов о зачислении, увольнении, перемещении, отпусках сотрудников.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писка-расчет об исчислении среднего заработка при предоставлении отпуска, увольнении и других случаях (ф. 0504425)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иказ о начислении пенсий и пособий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арточка-справка сотрудника (ф. 0504417)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естр депонированных сумм (ф. 0504047)</w:t>
            </w:r>
          </w:p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операций № 7 по выбытию и перемещению нефинансовых активов (ф. 0504071)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ты о приеме-передаче нефинансовых активов (ф. 0510448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кладная на внутреннее перемещение (ф. 0510450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ты о приеме-сдаче отремонтированных, реконструированных и модернизированных объектов основных средств (ф. 0504103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ты о списании объектов нефинансовых активов (кроме транспортных средств) (ф. 0510454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т о списании материальных запасов (ф. 0510460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шение о прекращении признания активами объектов НФА (ф. 0510440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шение о признании объектов НФА (ф. 0510441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едомость выдачи на нужды учреждения (ф. 0504210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т об утилизации (уничтожении) материальных ценностей (ф. 0510435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т о приеме-передаче объектов нефинансовых активов (ф. 0510448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кладная на внутреннее перемещение объектов НФА (ф. 0510450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вещения (ф. 0504805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ребования-накладные (ф. 0510451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кладная на отпуск материальных ценностей на сторону (ф. 0510458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арточка капитальный вложений (ф. 0509211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арточка учета права пользования нефинансовым активом (ф. 0509214)</w:t>
            </w:r>
          </w:p>
        </w:tc>
      </w:tr>
      <w:tr>
        <w:trPr/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10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по прочим операциям №8</w:t>
            </w:r>
          </w:p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(ф. 0504071)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чет кассира по фондовой кассе с приложенными к нему приходными (КО-1) и расходными (КО-2) ордерами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сполнительный лист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шение суда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вещение (ф. 0504805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ухгалтерская справка (ф. 0504833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чет плановой и фактической себестоимости готовой продукции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т о приеме-передаче объектов нефинансовых активов (ф. 0510448)</w:t>
            </w:r>
          </w:p>
        </w:tc>
      </w:tr>
      <w:tr>
        <w:trPr/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Журнал операций № 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8-ОШ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 по исправлению ошибок прошлых лет (ф. 0504071)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ухгалтерская справка (ф. 0504833)</w:t>
            </w:r>
          </w:p>
        </w:tc>
      </w:tr>
      <w:tr>
        <w:trPr/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Журнал операций № 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8-МО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межотчетного периода (ф. 0504071)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ухгалтерская справка (ф. 0504833)</w:t>
            </w:r>
          </w:p>
        </w:tc>
      </w:tr>
      <w:tr>
        <w:trPr/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операций 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№ 9 </w:t>
            </w:r>
            <w:r>
              <w:rPr>
                <w:rFonts w:cs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санкционированию </w:t>
            </w:r>
            <w:r>
              <w:rPr>
                <w:rFonts w:cs="Times New Roman"/>
                <w:color w:val="000000"/>
                <w:sz w:val="24"/>
                <w:szCs w:val="24"/>
              </w:rPr>
              <w:t>(ф. 0504071)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ухгалтерская справка (ф. 0504833)</w:t>
            </w:r>
          </w:p>
        </w:tc>
      </w:tr>
      <w:tr>
        <w:trPr/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Журнал операций по забалансовому счету (ф. 0509213)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ухгалтерская справка (ф. 0504833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ты о списании объектов нефинансовых активов (кроме транспортных средств) (ф. 0510454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кладная на внутреннее перемещение (ф. 0510450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шение о прекращении признания активами объектов НФА (ф. 0510440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арточка учета средств и расчетов (ф. 0504051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кладная на внутреннее перемещение объектов НФА (ф. 0510450)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вещение (ф. 0504805)</w:t>
            </w:r>
          </w:p>
        </w:tc>
      </w:tr>
    </w:tbl>
    <w:p>
      <w:pPr>
        <w:pStyle w:val="Normal"/>
        <w:widowControl/>
        <w:bidi w:val="0"/>
        <w:spacing w:lineRule="auto" w:line="240" w:before="100" w:after="1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SimSun" w:cs="Times New Roman"/>
      <w:b/>
      <w:bCs/>
      <w:color w:val="3660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SimSun" w:cs="Times New Roman"/>
      <w:b/>
      <w:bCs/>
      <w:color w:val="3660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15:00Z</dcterms:created>
  <dc:creator>Подьзователь</dc:creator>
  <dc:description>Подготовлено экспертами Группы Актион</dc:description>
  <dc:language>en-US</dc:language>
  <cp:lastModifiedBy>Serg</cp:lastModifiedBy>
  <cp:lastPrinted>2025-03-11T11:10:00Z</cp:lastPrinted>
  <dcterms:modified xsi:type="dcterms:W3CDTF">2025-04-02T11:5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A517048C7543ADAE47658A42CFAC3C_13</vt:lpwstr>
  </property>
  <property fmtid="{D5CDD505-2E9C-101B-9397-08002B2CF9AE}" pid="3" name="KSOProductBuildVer">
    <vt:lpwstr>1049-12.2.0.20326</vt:lpwstr>
  </property>
</Properties>
</file>